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e Neumático    TYP IWOLGA 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:</w:t>
        <w:tab/>
        <w:tab/>
        <w:tab/>
        <w:t>16,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ora:</w:t>
        <w:tab/>
        <w:tab/>
        <w:tab/>
        <w:t>2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a:</w:t>
        <w:tab/>
        <w:tab/>
        <w:tab/>
        <w:t>1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:</w:t>
        <w:tab/>
        <w:tab/>
        <w:t xml:space="preserve">  </w:t>
        <w:tab/>
        <w:t xml:space="preserve">300 mm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</w:t>
        <w:tab/>
        <w:t xml:space="preserve">  </w:t>
        <w:tab/>
        <w:t>270 kg  (2 +1 Per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cio FOB:  </w:t>
        <w:tab/>
        <w:tab/>
        <w:t>115,00 US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e neumático    TYP JAZ 2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:</w:t>
        <w:tab/>
        <w:tab/>
        <w:tab/>
        <w:t>16,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ora:</w:t>
        <w:tab/>
        <w:tab/>
        <w:tab/>
        <w:t>2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a:</w:t>
        <w:tab/>
        <w:tab/>
        <w:tab/>
        <w:t>1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:</w:t>
        <w:tab/>
        <w:tab/>
        <w:t xml:space="preserve">  </w:t>
        <w:tab/>
        <w:t>3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</w:t>
        <w:tab/>
        <w:t xml:space="preserve">  </w:t>
        <w:tab/>
        <w:t xml:space="preserve"> 270 kg (2+1) Pers.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cio FOB: </w:t>
        <w:tab/>
        <w:tab/>
        <w:t>135,00 US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e inflable    TYP JAZ 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:</w:t>
        <w:tab/>
        <w:tab/>
        <w:tab/>
        <w:t>13,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ora:</w:t>
        <w:tab/>
        <w:tab/>
        <w:tab/>
        <w:t>2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a:</w:t>
        <w:tab/>
        <w:tab/>
        <w:tab/>
        <w:t>1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:</w:t>
        <w:tab/>
        <w:tab/>
        <w:t xml:space="preserve">  </w:t>
        <w:tab/>
        <w:t>3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</w:t>
        <w:tab/>
        <w:t xml:space="preserve">  </w:t>
        <w:tab/>
        <w:t>240 kg  ( 2 Per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cio FOB: </w:t>
        <w:tab/>
        <w:tab/>
        <w:t>135,00 US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e inflable    TYP JAZ 2,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:</w:t>
        <w:tab/>
        <w:tab/>
        <w:tab/>
        <w:t>17,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ora:</w:t>
        <w:tab/>
        <w:tab/>
        <w:tab/>
        <w:t>215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a:</w:t>
        <w:tab/>
        <w:tab/>
        <w:tab/>
        <w:t>25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:</w:t>
        <w:tab/>
        <w:tab/>
        <w:t xml:space="preserve"> </w:t>
        <w:tab/>
        <w:t xml:space="preserve">330 mm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</w:t>
        <w:tab/>
        <w:t xml:space="preserve"> </w:t>
        <w:tab/>
        <w:t>275 kg  (2Per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cio FOB: </w:t>
        <w:tab/>
        <w:tab/>
        <w:t>195,00 US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te inflable    TYP IWOLGA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:</w:t>
        <w:tab/>
        <w:tab/>
        <w:tab/>
        <w:t>12,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lora:</w:t>
        <w:tab/>
        <w:tab/>
        <w:tab/>
        <w:t>19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a:</w:t>
        <w:tab/>
        <w:tab/>
        <w:tab/>
        <w:t>105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:</w:t>
        <w:tab/>
        <w:tab/>
        <w:t xml:space="preserve">  </w:t>
        <w:tab/>
        <w:t>28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:</w:t>
        <w:tab/>
        <w:t xml:space="preserve"> </w:t>
        <w:tab/>
        <w:t>12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x cost price: </w:t>
        <w:tab/>
        <w:t>90,00 US $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6:19:00Z</dcterms:created>
  <dc:creator>Dr. Wilfried Neumann</dc:creator>
  <dc:description/>
  <dc:language>en-US</dc:language>
  <cp:lastModifiedBy>Jorge V. Fernández Barrio</cp:lastModifiedBy>
  <dcterms:modified xsi:type="dcterms:W3CDTF">2001-10-12T16:19:00Z</dcterms:modified>
  <cp:revision>2</cp:revision>
  <dc:subject/>
  <dc:title>Rubber Boat    TYP IWOLGA 21</dc:title>
</cp:coreProperties>
</file>